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46626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8439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01226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